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800451120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291994968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